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543798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932817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5534920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